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w Cen MT" w:hAnsi="Tw Cen MT" w:cs="Tw Cen MT"/>
          <w:b/>
          <w:b/>
          <w:sz w:val="32"/>
        </w:rPr>
      </w:pPr>
      <w:r>
        <w:rPr>
          <w:rFonts w:cs="Tw Cen MT" w:ascii="Tw Cen MT" w:hAnsi="Tw Cen MT"/>
          <w:b/>
          <w:sz w:val="32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  <w:t>Teacher_________________Dates_________________Class period______</w:t>
      </w:r>
    </w:p>
    <w:p>
      <w:pPr>
        <w:pStyle w:val="Normal"/>
        <w:rPr>
          <w:rFonts w:ascii="Tw Cen MT" w:hAnsi="Tw Cen MT" w:cs="Tw Cen MT"/>
          <w:b/>
          <w:b/>
          <w:sz w:val="32"/>
          <w:szCs w:val="28"/>
        </w:rPr>
      </w:pPr>
      <w:r>
        <w:rPr>
          <w:rFonts w:cs="Tw Cen MT" w:ascii="Tw Cen MT" w:hAnsi="Tw Cen MT"/>
          <w:b/>
          <w:sz w:val="32"/>
          <w:szCs w:val="28"/>
        </w:rPr>
      </w:r>
    </w:p>
    <w:p>
      <w:pPr>
        <w:pStyle w:val="Normal"/>
        <w:rPr/>
      </w:pPr>
      <w:r>
        <w:rPr>
          <w:rFonts w:cs="Tw Cen MT" w:ascii="Tw Cen MT" w:hAnsi="Tw Cen MT"/>
          <w:b/>
          <w:sz w:val="32"/>
        </w:rPr>
        <w:t xml:space="preserve">Scientific Method Review </w:t>
      </w:r>
      <w:r>
        <w:rPr/>
        <w:t>(At least two 90 minute class periods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512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gage Activitie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e-assessment: Discuss / translate with students. IS1 Energy and Motion Self Reflection* Provide copy for each student. 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peat for each new unit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rected Inquiry “Gumballs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ore Activitie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uided Inquiry “Gumballs”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ild in measurement practice ex: liquid volume, diameter etc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ain Activitie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acher and student develop Cornell notes* on Scientific Methods and Processe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cabulary Building to include 4-square type Vocabulary Cards and Word Wall*: hypothesis, control, dependent variable,  independent variable, data, observation, experiment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ord wall examples 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://www.santarosa.k12.fl.us/reading/WordWall.htm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roduce and discuss Science Lab rubric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te Activitie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ull Inquiry “Gumballs”: </w:t>
            </w:r>
            <w:ins w:id="0" w:author="JHUNTSBERGER" w:date="2008-07-22T08:59:00Z">
              <w:r>
                <w:rPr>
                  <w:rFonts w:cs="Arial Narrow" w:ascii="Arial Narrow" w:hAnsi="Arial Narrow"/>
                  <w:sz w:val="20"/>
                  <w:szCs w:val="20"/>
                </w:rPr>
                <w:t>Student</w:t>
              </w:r>
            </w:ins>
            <w:ins w:id="1" w:author="JHUNTSBERGER" w:date="2008-07-22T09:40:00Z">
              <w:r>
                <w:rPr>
                  <w:rFonts w:cs="Arial Narrow" w:ascii="Arial Narrow" w:hAnsi="Arial Narrow"/>
                  <w:sz w:val="20"/>
                  <w:szCs w:val="20"/>
                </w:rPr>
                <w:t xml:space="preserve"> groups</w:t>
              </w:r>
            </w:ins>
            <w:ins w:id="2" w:author="JHUNTSBERGER" w:date="2008-07-22T08:59:00Z">
              <w:r>
                <w:rPr>
                  <w:rFonts w:cs="Arial Narrow" w:ascii="Arial Narrow" w:hAnsi="Arial Narrow"/>
                  <w:sz w:val="20"/>
                  <w:szCs w:val="20"/>
                </w:rPr>
                <w:t xml:space="preserve"> </w:t>
              </w:r>
            </w:ins>
            <w:r>
              <w:rPr>
                <w:rFonts w:cs="Arial Narrow" w:ascii="Arial Narrow" w:hAnsi="Arial Narrow"/>
                <w:sz w:val="20"/>
                <w:szCs w:val="20"/>
              </w:rPr>
              <w:t xml:space="preserve">develop a hypothesis and </w:t>
            </w:r>
            <w:ins w:id="3" w:author="JHUNTSBERGER" w:date="2008-07-22T08:59:00Z">
              <w:r>
                <w:rPr>
                  <w:rFonts w:cs="Arial Narrow" w:ascii="Arial Narrow" w:hAnsi="Arial Narrow"/>
                  <w:sz w:val="20"/>
                  <w:szCs w:val="20"/>
                </w:rPr>
                <w:t xml:space="preserve">create their own experiment based on the new questions </w:t>
              </w:r>
            </w:ins>
            <w:r>
              <w:rPr>
                <w:rFonts w:cs="Arial Narrow" w:ascii="Arial Narrow" w:hAnsi="Arial Narrow"/>
                <w:sz w:val="20"/>
                <w:szCs w:val="20"/>
              </w:rPr>
              <w:t>generated</w:t>
            </w:r>
            <w:ins w:id="4" w:author="JHUNTSBERGER" w:date="2008-07-22T08:59:00Z">
              <w:r>
                <w:rPr>
                  <w:rFonts w:cs="Arial Narrow" w:ascii="Arial Narrow" w:hAnsi="Arial Narrow"/>
                  <w:sz w:val="20"/>
                  <w:szCs w:val="20"/>
                </w:rPr>
                <w:t xml:space="preserve"> in the “guided inquiry”</w:t>
              </w:r>
            </w:ins>
            <w:r>
              <w:rPr>
                <w:rFonts w:cs="Arial Narrow" w:ascii="Arial Narrow" w:hAnsi="Arial Narrow"/>
                <w:sz w:val="20"/>
                <w:szCs w:val="20"/>
              </w:rPr>
              <w:t xml:space="preserve">. Record in notebooks as formal lab report. Student presentations of experimental design, data, etc. Peers question and provide feedback. </w:t>
            </w:r>
          </w:p>
          <w:p>
            <w:pPr>
              <w:pStyle w:val="Normal"/>
              <w:numPr>
                <w:ilvl w:val="0"/>
                <w:numId w:val="13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 test-taking strategies*: Standardized Test Practice p 34 # 1-2 and/or appropriate final exam questions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aluat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ull inquiry “Gumball” lab report. Score using Science Lab Rubric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s develop a flowchart of the essential components of an investigation using Key Vocabulary from Explain Portion Abov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  <w:t>Teacher_________________Dates_________________Class period______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/>
      </w:pPr>
      <w:r>
        <w:rPr>
          <w:rFonts w:eastAsia="Tw Cen MT" w:cs="Tw Cen MT" w:ascii="Tw Cen MT" w:hAnsi="Tw Cen MT"/>
          <w:b/>
          <w:sz w:val="32"/>
        </w:rPr>
        <w:t xml:space="preserve"> </w:t>
      </w:r>
      <w:r>
        <w:rPr/>
        <w:t>Kinetic and Potential Energ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7657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gage Activities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hink, Pair, Share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*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to construct a concept map of Energ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deo Resource: United Streaming - “Energy”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ore Activities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Energy of the Pendulum p29 Lab Manual up to tabl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ain Activities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acher and student develop Cornell notes on types of energy: potential and kinetic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cabulary Building to include 4-square type Vocabulary Cards and Word Wall* to include 4-square type Vocabulary Cards and Word Wall*: mechanical energy, kinetic energy, potential energy, mean, median, mode, range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Questions and Conclusions The Energy of the Pendulum p29 Lab Manual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te Activiti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continues next pag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b - Bouncing Balls p 134 SE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d Mean, median, mode, range using data from Bouncing Balls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s use energy equations on Page 130-134</w:t>
            </w:r>
          </w:p>
          <w:p>
            <w:pPr>
              <w:pStyle w:val="Normal"/>
              <w:numPr>
                <w:ilvl w:val="2"/>
                <w:numId w:val="13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E= 1/2 mv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&amp; GPE=mgh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To solve problems.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Equations are given to students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 test-taking strategies*:: p 150-151 # 1-7 and/or appropriate final exam questions</w:t>
            </w:r>
          </w:p>
          <w:p>
            <w:pPr>
              <w:pStyle w:val="Normal"/>
              <w:ind w:left="180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>Option: Glencoe Physical Science with Earth Science TE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Answer questions from p139 of TE - Virtual Lab Energy Conversio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aluate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Glencoe Lab Manual - p32, Lab 1 Ch 5 Question #6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ee-response:  “Compare and contrast Potential Energy &amp; Kinetic Energy”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Score with SBA free response rubric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e a calculator to determine  the mean, median, mode and range of given data</w:t>
            </w:r>
          </w:p>
          <w:p>
            <w:pPr>
              <w:pStyle w:val="Normal"/>
              <w:rPr>
                <w:rFonts w:ascii="Arial Narrow" w:hAnsi="Arial Narrow" w:cs="Arial Narrow"/>
                <w:color w:val="8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8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  <w:t>Teacher_________________Dates_________________Class period______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/>
      </w:pPr>
      <w:r>
        <w:rPr/>
        <w:t>Forms and Sources of Energ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7657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ngage Activities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“</w:t>
            </w:r>
            <w:r>
              <w:rPr>
                <w:rFonts w:cs="Arial Narrow" w:ascii="Arial Narrow" w:hAnsi="Arial Narrow"/>
                <w:sz w:val="18"/>
                <w:szCs w:val="18"/>
              </w:rPr>
              <w:t>Making an energy changing machine*”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Option: Power of a paper clip:</w:t>
            </w:r>
          </w:p>
          <w:p>
            <w:pPr>
              <w:pStyle w:val="Normal"/>
              <w:ind w:left="1440" w:hanging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i/>
                  <w:sz w:val="18"/>
                  <w:szCs w:val="18"/>
                </w:rPr>
                <w:t>http://www.pbs.org/wgbh/nova/einstein/tiny.html</w:t>
              </w:r>
            </w:hyperlink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xplore Activities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unch Lab p 127 (electrical, light, thermal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ad:  Perpetual Motion Machines p 146 (Conservation of energy)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8"/>
                <w:szCs w:val="18"/>
                <w:u w:val="single"/>
              </w:rPr>
              <w:t>Optional</w:t>
            </w:r>
            <w:r>
              <w:rPr>
                <w:rFonts w:cs="Arial Narrow" w:ascii="Arial Narrow" w:hAnsi="Arial Narrow"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Matchstick rockets* (chemical, thermal, kinetic, potential. Follow all safety protocols.)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Glencoe Physical Science with Earth Science TE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Virtual Lab p139 Energy Conversion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xplain Activities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acher and student develop Cornell notes on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fferent forms of energy (thermal, radiant, chemical, electromagnetic, nuclear)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nergy Conversions from Explore Activiti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ocabulary Building to include 4-square type Vocabulary Cards and Word Wall* to include 4-square type Vocabulary Cards and Word Wall*: energy, mechanical energy, gravitational energy, chemical energy, thermal energy, nuclear energy, electromagnetic energy, conservation of energy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ngage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udents brainstorm what characterizes their ideal ca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Option: NOVA video clips “Car of the Future”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i/>
                  <w:sz w:val="18"/>
                  <w:szCs w:val="18"/>
                </w:rPr>
                <w:t>http://www.pbs.org/wgbh/nova/car/extras.html</w:t>
              </w:r>
            </w:hyperlink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cs="Arial Narrow" w:ascii="Arial Narrow" w:hAnsi="Arial Narrow"/>
                  <w:i/>
                  <w:sz w:val="18"/>
                  <w:szCs w:val="18"/>
                </w:rPr>
                <w:t>http://www.pbs.org/wgbh/nova/car/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Solar Car Project Option: Dr. Zoon Ray Catcher Vehicle Video (includes some of the scientific concepts that parallel the Ray Catcher car building activity such as photovoltaics and aerodynamics).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xplore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ams conduct research to prepare for class presentations on aerodynamic designs, solar energy, solar and electrically powered cars, renewable and non-renewable sources of energy, and photovoltaic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ption activity NOVA “Car of the Future” </w:t>
            </w:r>
            <w:hyperlink r:id="rId6">
              <w:r>
                <w:rPr>
                  <w:rStyle w:val="InternetLink"/>
                  <w:rFonts w:cs="Arial Narrow" w:ascii="Arial Narrow" w:hAnsi="Arial Narrow"/>
                  <w:sz w:val="18"/>
                  <w:szCs w:val="18"/>
                </w:rPr>
                <w:t>http://www.pbs.org/wgbh/nova/teachers/activities/3507_car.html</w:t>
              </w:r>
            </w:hyperlink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xplai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continues next page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xplain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Vocabulary Building to include 4-square type Vocabulary Cards and Word Wall* to include 4-square type Vocabulary Cards and Word Wall*: photovoltaics; aerodynamic; energy efficiency; renewable source of energy; non-renewable source of energy;  solar cell; energy transformations/conversions and other student-determined terms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udents use vocabulary cards and other terms (from potential and kinetic energy module) to create a concept map and develop connections among term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udents discuss and create a graphic organizer comparing renewable and non-renewable sources of energ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econnect to Potential and Kinetic Energy module, teacher-led modeling of how renewable forms of energy (ex solar, hydrogen fuel cells) create electrical energy to power hybrid and non-hybrid vehicles. 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aborate Activities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search groups design a car for the future that uses a renewable source of energy. Predict the energy savings for the vehicle.</w:t>
            </w:r>
          </w:p>
          <w:p>
            <w:pPr>
              <w:pStyle w:val="CommentText"/>
              <w:numPr>
                <w:ilvl w:val="0"/>
                <w:numId w:val="4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lass presentations of research projects. If appropriates scored using GISD PowerPoint Rubric*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 xml:space="preserve">Solar Car Project Option: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  <w:t>Design and create battery/solar powered car by modifying the PITSCO Solar Vehicles kits. Collect and analyze test data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odel test-taking strategies*: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apter 16: Energy Sources and Nuclear Energy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Guided Standardized Test Practice</w:t>
            </w:r>
            <w:r>
              <w:rPr>
                <w:rFonts w:cs="Arial Narrow" w:ascii="Arial Narrow" w:hAnsi="Arial Narrow"/>
                <w:color w:val="FFFF00"/>
                <w:sz w:val="18"/>
                <w:szCs w:val="18"/>
              </w:rPr>
              <w:t xml:space="preserve"> -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New Mexico Science Assessment Framework p 20 # 1,3,4 &amp;5, p 21 #5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uided Standardized Test Practice - p 150-151 # 1,2, 5, 6 &amp; 8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d/or appropriate final exam questions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valuate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lete concept map p513</w:t>
            </w:r>
          </w:p>
          <w:p>
            <w:pPr>
              <w:pStyle w:val="CommentText"/>
              <w:numPr>
                <w:ilvl w:val="0"/>
                <w:numId w:val="1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swer Questions on page 515 -  #1, 2, and 5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S1 Unit 1 Self Reflection* Use copy from beginning of unit  </w:t>
            </w:r>
          </w:p>
        </w:tc>
      </w:tr>
    </w:tbl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  <w:t>Teacher_________________Dates_________________Class period______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/>
      </w:pPr>
      <w:r>
        <w:rPr/>
        <w:t>Transfer of Thermal Energ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7559"/>
      </w:tblGrid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gage Activities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cuss - On some days why does the air look “brown” over several major cities? (El Paso, Juarez, Los Angeles, etc.)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mo: Heat &amp; Convection p 268 TE </w:t>
            </w:r>
          </w:p>
          <w:p>
            <w:pPr>
              <w:pStyle w:val="Normal"/>
              <w:ind w:left="10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ore Activities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ose one of Heat Transfer Labs listed below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b p271 – Convection Currents in Liquids &amp; Gase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ab - “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Make Convection Currents</w:t>
            </w:r>
            <w:r>
              <w:rPr>
                <w:rFonts w:cs="Arial Narrow" w:ascii="Arial Narrow" w:hAnsi="Arial Narrow"/>
                <w:sz w:val="20"/>
                <w:szCs w:val="20"/>
              </w:rPr>
              <w:t>”*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cuss - Sun’s radiant energy fig. 16 p 269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source - </w:t>
            </w: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://virtualskies.arc.nasa.gov/weather/tutorial/tutorial3.html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szCs w:val="20"/>
                <w:u w:val="single"/>
              </w:rPr>
              <w:t>Optional</w:t>
            </w: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Insulators Virtual Lab pg.269 T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Video Resource: United Streaming: The Movement of Heat</w:t>
            </w:r>
          </w:p>
          <w:p>
            <w:pPr>
              <w:pStyle w:val="Normal"/>
              <w:ind w:left="10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ain Activities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acher and student develop Cornell notes on Thermal Energy, Kinetic Theor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cabulary Building to include 4-square type Vocabulary Cards and Word Wall* to include 4-square type Vocabulary Cards and Word Wall*: conduction, convection, radiation, thermal insulato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 a class, create a table of how the principles of conduction, convection, radiation, and insulation are used in the home. For example: How do evaporative coolers and refrigerated air-conditioning systems work? How do refrigerators work? How do convection ovens work? How do conduction cook-tops work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te Activities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b p278 – Conduction in Gases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 test-taking strategies*:: p 150-151 # 1-7 and/or appropriate final exam question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udents will participate in a variety of discussion activities that will help them understand the impact of technology on society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aluate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ree response questions: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From </w:t>
            </w:r>
            <w:r>
              <w:rPr>
                <w:rFonts w:cs="Arial Narrow" w:ascii="Arial Narrow" w:hAnsi="Arial Narrow"/>
                <w:i/>
                <w:iCs/>
                <w:sz w:val="20"/>
                <w:szCs w:val="20"/>
              </w:rPr>
              <w:t xml:space="preserve">Glencoe Physical Science with Earth Science </w:t>
            </w:r>
            <w:r>
              <w:rPr>
                <w:rFonts w:cs="Arial Narrow" w:ascii="Arial Narrow" w:hAnsi="Arial Narrow"/>
                <w:sz w:val="20"/>
                <w:szCs w:val="20"/>
              </w:rPr>
              <w:t>TE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rtual Lab Insulation p269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hat makes a good insulator? Support your answer with evidence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st Lab p278 - Students will explain heat transfer at the molecular lev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udent post-assessment/ self-evaluation: IS1 Energy and Motion Self Reflection* Use copy from beginning of unit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016"/>
        </w:tabs>
        <w:ind w:left="2016" w:hanging="21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entury Schoolbook" w:hAnsi="Century Schoolbook" w:cs="Century Schoolboo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entury Schoolbook" w:hAnsi="Century Schoolbook" w:cs="Century Schoolbook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JHUNTSBERGER">
    <w:name w:val="JHUNTSBERGER"/>
    <w:basedOn w:val="DefaultParagraphFont"/>
    <w:qFormat/>
    <w:rPr>
      <w:rFonts w:ascii="Comic Sans MS" w:hAnsi="Comic Sans MS" w:cs="Comic Sans MS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tarosa.k12.fl.us/reading/WordWall.htm" TargetMode="External"/><Relationship Id="rId3" Type="http://schemas.openxmlformats.org/officeDocument/2006/relationships/hyperlink" Target="http://www.pbs.org/wgbh/nova/einstein/tiny.html" TargetMode="External"/><Relationship Id="rId4" Type="http://schemas.openxmlformats.org/officeDocument/2006/relationships/hyperlink" Target="http://www.pbs.org/wgbh/nova/car/extras.html" TargetMode="External"/><Relationship Id="rId5" Type="http://schemas.openxmlformats.org/officeDocument/2006/relationships/hyperlink" Target="http://www.pbs.org/wgbh/nova/car/" TargetMode="External"/><Relationship Id="rId6" Type="http://schemas.openxmlformats.org/officeDocument/2006/relationships/hyperlink" Target="http://www.pbs.org/wgbh/nova/teachers/activities/3507_car.html" TargetMode="External"/><Relationship Id="rId7" Type="http://schemas.openxmlformats.org/officeDocument/2006/relationships/hyperlink" Target="http://virtualskies.arc.nasa.gov/weather/tutorial/tutorial3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00:50:00Z</dcterms:created>
  <dc:creator>hp</dc:creator>
  <dc:description/>
  <cp:keywords/>
  <dc:language>en-US</dc:language>
  <cp:lastModifiedBy>hp</cp:lastModifiedBy>
  <dcterms:modified xsi:type="dcterms:W3CDTF">2009-08-02T00:56:00Z</dcterms:modified>
  <cp:revision>1</cp:revision>
  <dc:subject/>
  <dc:title>Teacher_________________Dates_________________Class period______</dc:title>
</cp:coreProperties>
</file>